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200164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0747139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0567750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2352195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