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0 mtime=1282834124.221909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atime=1298756056.30087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time=1301663963.80276627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