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090714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9237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58418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