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9307954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074854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493680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