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78718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1388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470043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