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32275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27066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086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