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10847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14686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75306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17587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