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37381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68450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79662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68601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24526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43859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48573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296700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