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0700842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3548307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6546325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7940665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