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3545017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6135256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7650536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339137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1957466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6196752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696914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3508050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