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461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3100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0965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27922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5650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7619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57771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87395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8006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2548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314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509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3846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