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962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518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219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028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48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335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686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727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333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317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862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919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801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33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73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561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713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