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53284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46968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30963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03737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76381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47656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98534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78677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89214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21371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5419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79609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16529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68371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01944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96403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28974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