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8001927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53324952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31805755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95086209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22103488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41215852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02638196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88855480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87182132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90365481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85503929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47244595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73838479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60682116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88012787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