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77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511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702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58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999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47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28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73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25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14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644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819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59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911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09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