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04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69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506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78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20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26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264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45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3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727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79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41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990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