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4537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75601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4707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27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478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44791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71745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37120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773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8351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3488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178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1478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42930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918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7401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16650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