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79681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0196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449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23945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7052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4001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5272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06639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41206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54086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72902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1057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453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59386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7865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