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663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9336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38887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847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2156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12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41508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318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45635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9696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080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13618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041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378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9796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619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1305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