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914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6200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1474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74407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8229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5670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9375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984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4021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3459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702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421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88498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