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388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306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0393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2922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06739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27265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14327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5251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9900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2572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8861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624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4383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2091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9683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