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6374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339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2823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911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0092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09655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84770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576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1215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86662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4142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806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0925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